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АЯ ОЛИМПИАДА ШКОЛЬНИКОВ ПО РУССКОМУ ЯЗЫКУ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/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этап олимпиады по русскому языку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ащихся школ с родным (нерусским) языком обучения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5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Докажите, что слов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ердечный, шапоч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гут произноситься двояко. Ответ аргументируйте, составьте словосочетания с данными словам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76"/>
        <w:ind w:left="159" w:firstLine="4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адайте шара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>1. Два слога впереди – для освещения,</w:t>
      </w:r>
    </w:p>
    <w:p>
      <w:pPr>
        <w:pStyle w:val="Normal"/>
        <w:spacing w:lineRule="auto" w:line="276"/>
        <w:ind w:left="81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ретий – личное местоимен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месте – всемогущий царь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ою древней управлявший встарь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чало – голос птицы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ц – на дне пруда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целое в музее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ёте без тру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«Ономастическая скорая помощь». Мальчик Ваня забыл правила написания прописной и строчной буквы. Помогите ему. Замените, где это необходимо, строчную букву на прописну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а алтай, млечный путь, киевская русь, великая отечественная война, девятое мая, олина кукла, московский художественный театр, созвездие большая медведица, международный женский день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предложении пропущено одно и то же слово (прилагательное). Какое это слово? Объясните значение слова в каждом предложен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) Мама купила новый шарф … цвет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) Я люблю по вечерам пить чай с … джемом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) … звон раздавался в лес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) Эх, какая … жизнь!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ние 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тихотворении М.В. Панова читаем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сказке всё бывает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в языке. Две единицы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всем разные, как веник и человек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огут быть - од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йствительно ли слов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е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гут быть чем-то одним? Докажите с точки зрения грамматики, что эти слова не разные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ределите глаголы в соответствующие столбцы, вставив нужную гласную. Почему вы решили распределить слова в эти столбцы? Ответ аргументируйт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езвод..ть, обезденеж..ть, обезглав..ть, обеззуб..ть, обессил..т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шется только 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шется только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писаться Е и 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аны названия мясных блюд.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дберите к диалектам соответствующие слова. Запишите букву и соответствующую ей цифру.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4680585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2"/>
                              <w:gridCol w:w="4289"/>
                            </w:tblGrid>
                            <w:tr>
                              <w:trPr/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А. Глотунчик 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. Жареное мяс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. Головиз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. Фрикадель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. Жарёха 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. Сту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. Копчёнка  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. подсушенное на солнце мяс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. Кукура 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. вяленое мясо дикого зве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95.5pt;mso-wrap-distance-left:9pt;mso-wrap-distance-right:9pt;mso-wrap-distance-top:0pt;mso-wrap-distance-bottom:0pt;margin-top:7.55pt;mso-position-vertical-relative:text;margin-left:6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2"/>
                        <w:gridCol w:w="4289"/>
                      </w:tblGrid>
                      <w:tr>
                        <w:trPr/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А. Глотунчик 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. Жареное мяс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. Головиз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. Фрикадель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. Жарёха 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. Сту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. Копчёнка  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. подсушенное на солнце мяс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Д. Кукура 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. вяленое мясо дикого зве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8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.М. Шанский утверждал: «Для тех, кто интересуется историей, культурой своего народа,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фразеолог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— одна из самых увлекательных и занимательных сфер языка». Как вы понимаете это высказывание лингвиста? Напишите сочинение-миниатюру, включив в него 5 фразеологизмов. </w:t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PackardBell</cp:lastModifiedBy>
  <cp:lastPrinted>2022-09-28T07:44:00Z</cp:lastPrinted>
  <dcterms:modified xsi:type="dcterms:W3CDTF">2024-12-13T22:11:00Z</dcterms:modified>
  <cp:revision>391</cp:revision>
  <dc:subject/>
  <dc:title/>
</cp:coreProperties>
</file>